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/>
        <w:tc>
          <w:tcPr>
            <w:tcW w:w="521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 Порядку  ведения муниципальной Долговой книги  муниципального образования «Каменский городской округ», утвержденному постановлением Главы муниципального образования «Каменский городской округ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РЕДИТНЫЕ СОГЛАШЕНИЯ И ДОГОВОРЫ, ЗАКЛЮЧЕННЫЕ С КРЕДИТНЫМИ ОРГАНИЗАЦИЯМИ</w:t>
      </w:r>
    </w:p>
    <w:p>
      <w:pPr>
        <w:pStyle w:val="Normal"/>
        <w:widowControl w:val="false"/>
        <w:autoSpaceDE w:val="false"/>
        <w:rPr/>
      </w:pPr>
      <w:r>
        <w:rPr/>
      </w:r>
      <w:bookmarkStart w:id="0" w:name="Par86"/>
      <w:bookmarkStart w:id="1" w:name="Par86"/>
      <w:bookmarkEnd w:id="1"/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"/>
        <w:gridCol w:w="1287"/>
        <w:gridCol w:w="1287"/>
        <w:gridCol w:w="1521"/>
        <w:gridCol w:w="1170"/>
        <w:gridCol w:w="1287"/>
        <w:gridCol w:w="1053"/>
        <w:gridCol w:w="1053"/>
        <w:gridCol w:w="1206"/>
        <w:gridCol w:w="1620"/>
        <w:gridCol w:w="2160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   </w:t>
            </w:r>
            <w:r>
              <w:rPr/>
              <w:br/>
              <w:t>запис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гистра-</w:t>
              <w:br/>
              <w:t xml:space="preserve">ционный  </w:t>
              <w:br/>
              <w:t>номер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нование</w:t>
              <w:br/>
              <w:t>получения</w:t>
              <w:br/>
              <w:t xml:space="preserve"> кредит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орма   </w:t>
              <w:br/>
              <w:t>обеспечения</w:t>
              <w:br/>
              <w:t xml:space="preserve">  кредит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едитор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</w:t>
              <w:br/>
              <w:t>получения</w:t>
              <w:br/>
              <w:t xml:space="preserve"> кредита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 </w:t>
              <w:br/>
              <w:t>кредита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полнение  </w:t>
              <w:br/>
              <w:t>обязатель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 </w:t>
              <w:br/>
              <w:t xml:space="preserve">прекращения   </w:t>
              <w:br/>
              <w:t>обязатель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мм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олбцах 1 - 11 приводятся следующие сведения соответств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- порядковый номер записи в данном разд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 - регистрационный номер обязательства;</w:t>
      </w:r>
    </w:p>
    <w:p>
      <w:pPr>
        <w:pStyle w:val="Normal"/>
        <w:widowControl w:val="false"/>
        <w:autoSpaceDE w:val="false"/>
        <w:ind w:firstLine="540"/>
        <w:rPr/>
      </w:pPr>
      <w:r>
        <w:rPr/>
        <w:t>3 - дата, номер постановления или распоряжения Главы муниципального образования  «Каменский городской округ» по данному обязатель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 - форма обеспечения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 - полное наименование креди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 - число, месяц, год возникновения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 - сумма кред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 - число, месяц, год исполнения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 - сумма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 - дата (число, месяц, год), с которой данное обязательство прекращено по основаниям, предусмотренным </w:t>
      </w:r>
      <w:hyperlink r:id="rId2">
        <w:r>
          <w:rPr>
            <w:rStyle w:val="InternetLink"/>
          </w:rPr>
          <w:t>главой 26</w:t>
        </w:r>
      </w:hyperlink>
      <w:r>
        <w:rPr/>
        <w:t xml:space="preserve"> Гражданск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 - дополнительная информация (вносится регистрирующим лиц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олбцах 7 и  9 отражаются только суммы основного дол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ДОГОВОРЫ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ЕДОСТАВЛЕНИИ МУНИЦИПАЛЬНЫХ ГАРАНТ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1287"/>
        <w:gridCol w:w="1287"/>
        <w:gridCol w:w="1521"/>
        <w:gridCol w:w="1170"/>
        <w:gridCol w:w="1215"/>
        <w:gridCol w:w="1260"/>
        <w:gridCol w:w="1080"/>
        <w:gridCol w:w="1260"/>
        <w:gridCol w:w="1062"/>
        <w:gridCol w:w="1278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   </w:t>
            </w:r>
            <w:r>
              <w:rPr/>
              <w:br/>
              <w:t>запис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гистра-</w:t>
              <w:br/>
              <w:t xml:space="preserve">ционный  </w:t>
              <w:br/>
              <w:t>номе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нование</w:t>
              <w:br/>
              <w:t xml:space="preserve"> выдачи  </w:t>
              <w:br/>
              <w:t>гарант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орма   </w:t>
              <w:br/>
              <w:t>обеспечения</w:t>
              <w:br/>
              <w:t xml:space="preserve"> гарант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едит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ем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 </w:t>
              <w:br/>
              <w:t xml:space="preserve">возникно-вения </w:t>
              <w:br/>
              <w:t>обязатель-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   </w:t>
              <w:br/>
              <w:t>обязате-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 </w:t>
              <w:br/>
              <w:t>исполне-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ия   </w:t>
              <w:br/>
              <w:t>обязатель-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    </w:t>
              <w:br/>
              <w:t xml:space="preserve">исполнения    </w:t>
              <w:br/>
              <w:t>обязате-ль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 </w:t>
              <w:br/>
              <w:t xml:space="preserve">прекраще-ния   </w:t>
              <w:br/>
              <w:t>обязатель-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ме-</w:t>
              <w:br/>
              <w:t>чани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олбцах 1 - 12 приводятся следующие сведения соответств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- порядковый номер записи в данном разд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 - регистрационный номер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 - дата, номер постановления или распоряжения Главы муниципального образования  «Каменский городской округ» по данному обязатель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 - обеспечение, предоставленное заемщиком гарант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 - полное наименование кредит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 - полное наименование заемщ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 - число, месяц, год возникновения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 - сумма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 - число, месяц, год исполнения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 - сумма исполнения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 - дата (число, месяц, год), с которой данное обязательство прекращено по основаниям, предусмотренным </w:t>
      </w:r>
      <w:hyperlink r:id="rId3">
        <w:r>
          <w:rPr>
            <w:rStyle w:val="InternetLink"/>
          </w:rPr>
          <w:t>главой 26</w:t>
        </w:r>
      </w:hyperlink>
      <w:r>
        <w:rPr/>
        <w:t xml:space="preserve"> Гражданск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 - дополнительная информация (вносится регистрирующим лиц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олбцах 8 и 10 отражаются суммы изменения объема долга гаранта, которые могут включать в себя как основной долг, так и проценты, а также иные суммы в зависимости от условий договор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3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ДОГОВОРЫ И СОГЛАШ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О ПОЛУЧЕНИИ  БЮДЖЕТНЫХ КРЕДИТОВ И ССУД ОТ ДРУГИХ БЮДЖЕТОВ БЮДЖЕТНОЙ СИСТЕМЫ РОССИЙСКОЙ ФЕДЕРАЦИ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3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"/>
        <w:gridCol w:w="1287"/>
        <w:gridCol w:w="1287"/>
        <w:gridCol w:w="1170"/>
        <w:gridCol w:w="1170"/>
        <w:gridCol w:w="1287"/>
        <w:gridCol w:w="1323"/>
        <w:gridCol w:w="1260"/>
        <w:gridCol w:w="1097"/>
        <w:gridCol w:w="1593"/>
        <w:gridCol w:w="198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   </w:t>
            </w:r>
            <w:r>
              <w:rPr/>
              <w:br/>
              <w:t>запис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гистра</w:t>
              <w:br/>
              <w:t xml:space="preserve">ционный  </w:t>
              <w:br/>
              <w:t>номе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нование</w:t>
              <w:br/>
              <w:t xml:space="preserve">получения  </w:t>
              <w:br/>
              <w:t>креди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орма   </w:t>
              <w:br/>
              <w:t xml:space="preserve">обеспечения   </w:t>
              <w:br/>
              <w:t>обязатель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едит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</w:t>
              <w:br/>
              <w:t>получ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   </w:t>
              <w:br/>
              <w:t>получен-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ых  </w:t>
              <w:br/>
              <w:t>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 </w:t>
              <w:br/>
              <w:t>исполне-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ия   </w:t>
              <w:br/>
              <w:t>обязатель-ств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   </w:t>
              <w:br/>
              <w:t>исполне-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ия   </w:t>
              <w:br/>
              <w:t>обязате-льст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 </w:t>
              <w:br/>
              <w:t xml:space="preserve">прекращения   </w:t>
              <w:br/>
              <w:t>обяз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олбцах 1 - 11 приводятся следующие сведения соответств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- порядковый номер записи в данном разд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 - регистрационный номер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 - дата, номер постановления или распоряжения Главы муниципального образования  «Каменский городской округ» по данному обязатель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 - форма обеспечения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 - полное наименование кредитора - бюджета другого уров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 - число, месяц, год получения креди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 - сумма полученных кред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 - число, месяц, год исполнения обязательства;</w:t>
      </w:r>
    </w:p>
    <w:p>
      <w:pPr>
        <w:pStyle w:val="Normal"/>
        <w:widowControl w:val="false"/>
        <w:tabs>
          <w:tab w:val="clear" w:pos="708"/>
          <w:tab w:val="left" w:pos="5130" w:leader="none"/>
        </w:tabs>
        <w:autoSpaceDE w:val="false"/>
        <w:ind w:firstLine="540"/>
        <w:jc w:val="both"/>
        <w:rPr/>
      </w:pPr>
      <w:r>
        <w:rPr/>
        <w:t>9 - сумма обязательства;</w:t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 - дата (число, месяц, год), с которой данное обязательство прекращено по основаниям, предусмотренным </w:t>
      </w:r>
      <w:hyperlink r:id="rId4">
        <w:r>
          <w:rPr>
            <w:rStyle w:val="InternetLink"/>
          </w:rPr>
          <w:t>главой 26</w:t>
        </w:r>
      </w:hyperlink>
      <w:r>
        <w:rPr/>
        <w:t xml:space="preserve"> Гражданск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 - дополнительная информация (вносится регистрирующим лиц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олбцах 7 и 9 отражаются только суммы основного долг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Е ЦЕННЫЕ БУМАГИ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1440"/>
        <w:gridCol w:w="1440"/>
        <w:gridCol w:w="1440"/>
        <w:gridCol w:w="1440"/>
        <w:gridCol w:w="1201"/>
        <w:gridCol w:w="959"/>
        <w:gridCol w:w="1148"/>
        <w:gridCol w:w="1912"/>
        <w:gridCol w:w="2160"/>
      </w:tblGrid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   </w:t>
            </w:r>
            <w:r>
              <w:rPr/>
              <w:br/>
              <w:t>запис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гистра-</w:t>
              <w:br/>
              <w:t xml:space="preserve">ционный  </w:t>
              <w:br/>
              <w:t>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выпуска, </w:t>
              <w:br/>
              <w:t xml:space="preserve">номер    </w:t>
              <w:br/>
              <w:t xml:space="preserve">транша   </w:t>
              <w:br/>
              <w:t>(сери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орма   </w:t>
              <w:br/>
              <w:t xml:space="preserve">обеспечения   </w:t>
              <w:br/>
              <w:t>обязатель-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</w:t>
              <w:br/>
              <w:t>размещен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   </w:t>
              <w:br/>
              <w:t>обязательств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полнение  </w:t>
              <w:br/>
              <w:t>обязательства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 </w:t>
              <w:br/>
              <w:t xml:space="preserve">прекращения   </w:t>
              <w:br/>
              <w:t>обязатель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та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мма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олбцах 1 - 10 приводятся следующие сведения соответств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- порядковый номер записи в данном разде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 - регистрационный номер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 - государственный регистрационный номер выпуска, присвоенный после регистрации в Министерстве финансов Российской Федерации, и порядковый номер транша (серии), если выпуск размещается частями; при наличии траншей (серий) каждый из них регистрируется отде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 - форма обеспечения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 - число, месяц, год размещения ценных бума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 - номинальная сумма размещенных ценных бума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 - число, месяц, год исполнения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 - номинальная сумма погашенных ценных бума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 - число, месяц, год прекращения обязательств в целом по выпуску или траншу (сер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 - дополнительная информация (вносится регистрирующим лиц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олбцах 6 и 8 отражаются только суммы основного долг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№ 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ОДНАЯ ТАБЛИЦА МУНИЦИПАЛЬНОГО ДОЛГА</w:t>
      </w:r>
    </w:p>
    <w:p>
      <w:pPr>
        <w:pStyle w:val="Normal"/>
        <w:widowControl w:val="false"/>
        <w:autoSpaceDE w:val="false"/>
        <w:rPr/>
      </w:pPr>
      <w:r>
        <w:rPr/>
      </w:r>
      <w:bookmarkStart w:id="2" w:name="Par202"/>
      <w:bookmarkStart w:id="3" w:name="Par202"/>
      <w:bookmarkEnd w:id="3"/>
    </w:p>
    <w:tbl>
      <w:tblPr>
        <w:tblW w:w="142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340"/>
        <w:gridCol w:w="2340"/>
        <w:gridCol w:w="2520"/>
        <w:gridCol w:w="2700"/>
        <w:gridCol w:w="3240"/>
      </w:tblGrid>
      <w:tr>
        <w:trPr>
          <w:trHeight w:val="4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</w:t>
              <w:br/>
              <w:t>уч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    </w:t>
              <w:br/>
              <w:t>обязательств</w:t>
              <w:br/>
              <w:t xml:space="preserve">   (руб.)</w:t>
            </w:r>
          </w:p>
        </w:tc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том числе по видам обязательств (руб.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редит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арантии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ные кредит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ценные бумаг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олбцах 1 - 6 приводятся следующие сведения соответств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 - число, месяц, год учета долгового обяз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 - общая сумма дол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 - сумма долга по креди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 - сумма долга по гарант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 - сумма долга по бюджетным креди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 - сумма долга по ценным бумаг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толбцах 3, 4, 5, 6 отражаются суммы долга, отраженные в соответствующих таблица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2ABF7AE92CACB5EE9E4134DAF7F2485593F9033578A63661565749504C99825A3EEA625AA03458T1BBF" TargetMode="External"/><Relationship Id="rId3" Type="http://schemas.openxmlformats.org/officeDocument/2006/relationships/hyperlink" Target="consultantplus://offline/ref=662ABF7AE92CACB5EE9E4134DAF7F2485593F9033578A63661565749504C99825A3EEA625AA03458T1BBF" TargetMode="External"/><Relationship Id="rId4" Type="http://schemas.openxmlformats.org/officeDocument/2006/relationships/hyperlink" Target="consultantplus://offline/ref=662ABF7AE92CACB5EE9E4134DAF7F2485593F9033578A63661565749504C99825A3EEA625AA03458T1BB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01:00Z</dcterms:created>
  <dc:creator>Вера</dc:creator>
  <dc:description/>
  <cp:keywords/>
  <dc:language>en-US</dc:language>
  <cp:lastModifiedBy>User5</cp:lastModifiedBy>
  <cp:lastPrinted>2019-05-30T15:07:00Z</cp:lastPrinted>
  <dcterms:modified xsi:type="dcterms:W3CDTF">2019-05-30T10:07:00Z</dcterms:modified>
  <cp:revision>16</cp:revision>
  <dc:subject/>
  <dc:title>ГЛАВА ГОРОДСКОГО ОКРУГА СУХОЙ ЛОГ</dc:title>
</cp:coreProperties>
</file>